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5</w:t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Exercitium 5  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ind w:firstLine="7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hese are questions about Lectio I, to be answered in Latin in short answers, where appropriate, or in complete sentence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Ubi habitat Iūli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Num Iūlius sōlus habit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ot fīlīos et quot fīliās habet Iūli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ot servōs habet Iūli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Ubi sunt rosae et līlia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Ubi est impluvium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sz w:val="20"/>
              </w:rPr>
              <w:t>Quot fenestrae in ātriō s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Ubi dormit Quīnt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Servī ubi dormi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sz w:val="20"/>
              </w:rPr>
              <w:t>Estne Iūlius in vīllā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Estne Aemilia in oppidō cum virō suō? 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3:54:00Z</dcterms:created>
  <dc:creator>William H. Snyder</dc:creator>
  <dc:description/>
  <cp:keywords/>
  <dc:language>en-US</dc:language>
  <cp:lastModifiedBy>William H. Snyder, Jr.</cp:lastModifiedBy>
  <cp:lastPrinted>2006-11-26T09:08:00Z</cp:lastPrinted>
  <dcterms:modified xsi:type="dcterms:W3CDTF">2008-11-22T01:45:00Z</dcterms:modified>
  <cp:revision>6</cp:revision>
  <dc:subject/>
  <dc:title>CAPITULUM SEXTUM</dc:title>
</cp:coreProperties>
</file>